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eprimary Section – School Year 2010-2011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First Grade –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SOCIAL STUDIE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Who we ar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Inquire into personal and physical health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Uses and analyses evidence of own growth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Where we are in place &amp; tim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personal histories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characteristics of people from different pla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 the places from which their family comes.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5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we express ourselve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the ways in which we express feelings and beliefs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Assesses possible bias in different narrators of stories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the world work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how humans use their understanding of scientific principles, and into the impact of scientific and technological advances on the environment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whether and how different materials</w:t>
            </w:r>
            <w:r>
              <w:rPr>
                <w:rFonts w:cs="Times New Roman"/>
                <w:sz w:val="20"/>
                <w:szCs w:val="20"/>
                <w:lang w:val="en-US"/>
              </w:rPr>
              <w:t>’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use may be reduced, or the materials may be reused or recycled.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we organise ourselves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the inter-connectedness of human-made communities and societal decision-making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and describes characteristics of a neighbourhood and the roles of its memb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Describes how to use neighbourhood places and resources appropriatel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Represents graphically the physical characteristics of a neighbourhood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haring the plane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" w:hAnsi="MyriadPro-Regular" w:cs="MyriadPro-Regular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i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rights and responsibilities in the struggle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o share finite resources with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other people and with other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living things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Describes some impacts human beings have on their surrounding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ways in which humans can share space with other humans, animals and plants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  <w:lang w:val="en-US"/>
        </w:rPr>
      </w:pPr>
      <w:r>
        <w:rPr>
          <w:rFonts w:cs="Arial" w:ascii="New times roman;Times New Roman" w:hAnsi="New times roman;Times New Roman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MyriadPro-Regula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7:00Z</dcterms:created>
  <dc:creator>Juan Manuel Jaramillo</dc:creator>
  <dc:description/>
  <cp:keywords/>
  <dc:language>en-US</dc:language>
  <cp:lastModifiedBy>Usuario</cp:lastModifiedBy>
  <cp:lastPrinted>2010-02-16T18:33:00Z</cp:lastPrinted>
  <dcterms:modified xsi:type="dcterms:W3CDTF">2011-01-21T20:24:00Z</dcterms:modified>
  <cp:revision>10</cp:revision>
  <dc:subject/>
  <dc:title>LOGROS DE MATEMÁTICAS</dc:title>
</cp:coreProperties>
</file>